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rFonts w:eastAsia="Helvetica-Bold" w:cs="Arial" w:ascii="Arial" w:hAnsi="Arial"/>
          <w:b/>
          <w:bCs/>
          <w:sz w:val="32"/>
          <w:szCs w:val="32"/>
          <w:u w:val="single"/>
        </w:rPr>
        <w:t>PRZEDMIAR ROBÓT</w:t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rFonts w:eastAsia="Helvetica-Bold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rFonts w:eastAsia="Helvetica-Bold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NAZWA INWESTYCJI : Rozbudowa szkolnego placu zabaw w Pasiekach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ADRES INWESTYCJI : Pasieki, dz. nr 236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INWESTOR : Szkoła Podstawowa w Pasiekach</w:t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ADRES INWESTORA : 07-440 Goworowo, Pasieki ul. Szkolna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DATA OPRACOWANIA : luty 2015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sz w:val="22"/>
          <w:szCs w:val="22"/>
        </w:rPr>
        <w:t>Wartość kosztorysowa robót bez podatku VAT :  … zł</w:t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sz w:val="22"/>
          <w:szCs w:val="22"/>
        </w:rPr>
        <w:t>Podatek VAT : … zł</w:t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sz w:val="22"/>
          <w:szCs w:val="22"/>
        </w:rPr>
        <w:t>Ogółem wartość kosztorysowa robót : … zł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Słownie: ……………………………………… zł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Helvetica-Bold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Helvetica-Bold" w:cs="Arial" w:ascii="Arial" w:hAnsi="Arial"/>
          <w:b/>
          <w:bCs/>
          <w:sz w:val="22"/>
          <w:szCs w:val="22"/>
          <w:u w:val="single"/>
        </w:rPr>
        <w:t>OGÓLNA CHARAKTERYSTYKA OBI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pracowania jest teren bezpośrednio przylegający do istniejącego placu zabaw przy Szkole Podstawowej w Pasiekach przeznaczony do rozbudowy istniejącego placu zabaw. Teren opracowania położony jest na terenie działki ozn. nr geod. 236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nia ma na celu powiększenie powierzchni istniejącego placu zabaw i  zamontowanie „zestawu sprawnościowego z wieżą” przeznaczonego dla dzieci w wieku 3-14 lat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dania obejmuje:</w:t>
      </w:r>
    </w:p>
    <w:p>
      <w:pPr>
        <w:pStyle w:val="Normal"/>
        <w:widowControl w:val="false"/>
        <w:numPr>
          <w:ilvl w:val="0"/>
          <w:numId w:val="2"/>
        </w:numPr>
        <w:ind w:left="368" w:hanging="0"/>
        <w:jc w:val="both"/>
        <w:rPr/>
      </w:pPr>
      <w:r>
        <w:rPr>
          <w:rFonts w:cs="Arial" w:ascii="Arial" w:hAnsi="Arial"/>
          <w:sz w:val="20"/>
          <w:szCs w:val="20"/>
        </w:rPr>
        <w:t>demontaż istniejącej ławki, chodnika pod ławką i kosza na śmieci oraz zamontowanie ich w miejscu wskazanym na rysunku zagospodarowania terenu,</w:t>
      </w:r>
    </w:p>
    <w:p>
      <w:pPr>
        <w:pStyle w:val="Normal"/>
        <w:widowControl w:val="false"/>
        <w:numPr>
          <w:ilvl w:val="0"/>
          <w:numId w:val="2"/>
        </w:numPr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ntowanie „zestawu sprawnościowego z wieżą”,</w:t>
      </w:r>
    </w:p>
    <w:p>
      <w:pPr>
        <w:pStyle w:val="Normal"/>
        <w:widowControl w:val="false"/>
        <w:numPr>
          <w:ilvl w:val="0"/>
          <w:numId w:val="2"/>
        </w:numPr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brzeży chodnikowych,</w:t>
      </w:r>
    </w:p>
    <w:p>
      <w:pPr>
        <w:pStyle w:val="Normal"/>
        <w:widowControl w:val="false"/>
        <w:numPr>
          <w:ilvl w:val="0"/>
          <w:numId w:val="2"/>
        </w:numPr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gumowej i chodnika pod ławką,</w:t>
      </w:r>
    </w:p>
    <w:p>
      <w:pPr>
        <w:pStyle w:val="Normal"/>
        <w:widowControl w:val="false"/>
        <w:numPr>
          <w:ilvl w:val="0"/>
          <w:numId w:val="2"/>
        </w:numPr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eszczenie na istniejącej tablicy z regulaminem informacji o sposobie użytkowania </w:t>
        <w:tab/>
        <w:t>„zestawu sprawnościowego z wieżą”.</w:t>
      </w:r>
    </w:p>
    <w:p>
      <w:pPr>
        <w:pStyle w:val="Normal"/>
        <w:widowControl w:val="false"/>
        <w:numPr>
          <w:ilvl w:val="0"/>
          <w:numId w:val="2"/>
        </w:numPr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dnowienie trawników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u w:val="single"/>
        </w:rPr>
      </w:pPr>
      <w:r>
        <w:rPr>
          <w:rFonts w:eastAsia="Helvetica-Bold" w:cs="Arial" w:ascii="Arial" w:hAnsi="Arial"/>
          <w:b/>
          <w:bCs/>
          <w:sz w:val="22"/>
          <w:szCs w:val="22"/>
          <w:u w:val="single"/>
        </w:rPr>
        <w:t>KOSZTORYS</w:t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u w:val="single"/>
        </w:rPr>
      </w:pPr>
      <w:r>
        <w:rPr>
          <w:rFonts w:eastAsia="Helvetica-Bold" w:cs="Arial" w:ascii="Arial" w:hAnsi="Arial"/>
          <w:b/>
          <w:bCs/>
          <w:u w:val="single"/>
        </w:rPr>
      </w:r>
    </w:p>
    <w:tbl>
      <w:tblPr>
        <w:tblW w:w="9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029"/>
        <w:gridCol w:w="764"/>
        <w:gridCol w:w="824"/>
        <w:gridCol w:w="1059"/>
        <w:gridCol w:w="131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ł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ł (4x5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rozbiórkowe wraz z oczyszczeniem terenu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stniejących urządzeń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awka  -1 szt.,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sz na śmieci – 1 szt.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stniejącego chodnika pod ławk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Roboty rozbiórkowe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wierzchnie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koryta na całej szerokości chodnika – głębokość 2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koryta pod nawierzchnię bezpieczną – głębokość 3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wki pod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a pod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eża betonowe 8x30x100 cm na podsypce cementowo – piaskowej z wypełnieniem spoin zaprawą cementow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odsączająca gr. 10 cm zagęszczona mechanicznie z pospółk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 z kostki brukowej betonowej gr. 6 cm na podsypce cementowo – piaskowej gr. 3-5 cm z wypełnieniem spoin piaskie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naturalnego 0-32 mm o grubości po zagęszczeniu 2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kamienna 0-3 i 0-7 mm grubości 5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anie jednolitej nawierzchni bezpiecznej w kolorze pomarańczowym gr 4-6 cm z zastosowaniem nakładki EPDM na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Nawierzchnie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menty małej architektury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sprawnościowy z wieżą (dostawa + montaż)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wki i kosza na śmiec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ieszczenie na istniejącej tablicy z regulaminem informacji o sposobie użytkowania „zestawu sprawnościowego z wieżą”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Elementy małej architektur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wnik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zątnięcie terenu i nawiezienie ziemi żyznej – urodzajnej o gr 1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trawników dywanowych siewem na grunc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a pielęgnacja trawników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Trawnik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kosztorysowania robót bez podatku VAT (netto)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rojektu budowlanego z kosztorysem (netto)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(netto)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artość brutt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Helvetica-Bold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Helvetica-Bold"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15" w:gutter="0" w:header="515" w:top="882" w:footer="897" w:bottom="15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FF0000"/>
        <w:w w:val="200"/>
        <w:sz w:val="32"/>
        <w:szCs w:val="32"/>
        <w:lang w:val="en-US" w:eastAsia="en-US"/>
      </w:rPr>
      <w:t>R</w:t>
    </w:r>
    <w:r>
      <w:rPr>
        <w:b/>
        <w:color w:val="0000FF"/>
        <w:w w:val="200"/>
        <w:sz w:val="13"/>
        <w:szCs w:val="13"/>
        <w:lang w:val="en-US" w:eastAsia="en-US"/>
      </w:rPr>
      <w:t>ADECKA</w:t>
    </w:r>
    <w:r>
      <w:rPr>
        <w:sz w:val="14"/>
        <w:szCs w:val="14"/>
      </w:rPr>
      <w:t xml:space="preserve"> Firma Projektowo-Usługowa, mgr Renata Radecka, 07-410 Ostrołęka, ul. </w:t>
    </w:r>
    <w:r>
      <w:rPr>
        <w:sz w:val="14"/>
        <w:szCs w:val="14"/>
        <w:lang w:val="en-US"/>
      </w:rPr>
      <w:t>Kopernika 7 lok.53, tel.fax (029) 691 19 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eastAsia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eastAsia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eastAsia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eastAsia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b/>
      <w:bCs/>
      <w:sz w:val="24"/>
      <w:szCs w:val="24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360"/>
      <w:ind w:left="0" w:right="0" w:firstLine="708"/>
      <w:jc w:val="both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2:00Z</dcterms:created>
  <dc:creator>Aleksander Wietrow</dc:creator>
  <dc:description/>
  <cp:keywords/>
  <dc:language>en-US</dc:language>
  <cp:lastModifiedBy>mradecki</cp:lastModifiedBy>
  <cp:lastPrinted>2015-02-13T10:38:00Z</cp:lastPrinted>
  <dcterms:modified xsi:type="dcterms:W3CDTF">2015-02-19T08:15:00Z</dcterms:modified>
  <cp:revision>2</cp:revision>
  <dc:subject/>
  <dc:title> </dc:title>
</cp:coreProperties>
</file>